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4544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ÍA CUARTO</w:t>
      </w:r>
    </w:p>
    <w:p>
      <w:pPr>
        <w:pStyle w:val="Normal"/>
        <w:ind w:left="-1080" w:right="4544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-1080" w:right="454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h Madre del Perpetuo Socorro, ante la cual los Arcángeles San Miguel y Gabriel se presentan an ademán reverente y sumido, declarando así que eres Reina Soberana del Universo. Mira como el infierno ha desencadenado sus furores por el mundo, sirviéndose de todas las criaturas para tentarnos y perdernos. Oh Soberana Reina, envía tus ángeles en defensa nuestra y gobierna tú las todas las cosas con maternal Providencia para nuestra utilidad y provecho. Oh Reina poderosa, otórgame en especial la gracia particular que te pido. Amén.</w:t>
      </w:r>
    </w:p>
    <w:p>
      <w:pPr>
        <w:pStyle w:val="Normal"/>
        <w:ind w:left="-1080" w:right="454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-1080" w:right="4544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ÍA QUINTO</w:t>
      </w:r>
    </w:p>
    <w:p>
      <w:pPr>
        <w:pStyle w:val="Normal"/>
        <w:ind w:left="-1080" w:right="454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-1080" w:right="4544" w:hanging="0"/>
        <w:jc w:val="both"/>
        <w:rPr/>
      </w:pPr>
      <w:r>
        <w:rPr>
          <w:rFonts w:cs="Arial Narrow" w:ascii="Arial Narrow" w:hAnsi="Arial Narrow"/>
        </w:rPr>
        <w:t xml:space="preserve">Oh Madre del Perpetuo Socorro, cuyo manto azulado como el cielo y forrado de verde como símbolo de esperanza para la tierra, claramente nos indica que tú eres nuestra Protectora y que tu socorro maternal, ha de cubrir siempre a tus hijos, como cubre a la tierra el azul firmamento.  Extiende Señora, el manto de tu celestial Patrocinio sobre nosotros tus hijos, que gemimos envueltos en tan grandes aflicciones, trabajos, miserias y penalidades.  Atiéndenos en nuestra necesidad y tribulación; y a mí en especial, concédeme la gracia   </w:t>
      </w:r>
      <w:r>
        <w:rPr>
          <w:rFonts w:cs="Arial Narrow" w:ascii="Arial Narrow" w:hAnsi="Arial Narrow"/>
          <w:sz w:val="16"/>
          <w:szCs w:val="16"/>
        </w:rPr>
        <w:t>(16)</w:t>
      </w:r>
      <w:r>
        <w:rPr>
          <w:rFonts w:cs="Arial Narrow" w:ascii="Arial Narrow" w:hAnsi="Arial Narrow"/>
        </w:rPr>
        <w:t xml:space="preserve"> </w:t>
      </w:r>
    </w:p>
    <w:sectPr>
      <w:type w:val="nextPage"/>
      <w:pgSz w:w="11906" w:h="16838"/>
      <w:pgMar w:left="1701" w:right="1701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6T17:02:00Z</dcterms:created>
  <dc:creator>HOME</dc:creator>
  <dc:description/>
  <cp:keywords/>
  <dc:language>en-US</dc:language>
  <cp:lastModifiedBy>HOME</cp:lastModifiedBy>
  <dcterms:modified xsi:type="dcterms:W3CDTF">2006-02-26T17:22:00Z</dcterms:modified>
  <cp:revision>1</cp:revision>
  <dc:subject/>
  <dc:title>DÍA CUARTO</dc:title>
</cp:coreProperties>
</file>